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284"/>
          <w:tab w:val="left" w:pos="5190" w:leader="none"/>
        </w:tabs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ápis z technické rady </w:t>
        <w:tab/>
      </w:r>
    </w:p>
    <w:p>
      <w:pPr>
        <w:pStyle w:val="Normal"/>
        <w:spacing w:lineRule="auto" w:line="276"/>
        <w:jc w:val="both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Cs w:val="22"/>
        </w:rPr>
      </w:pPr>
      <w:r>
        <w:rPr>
          <w:b/>
          <w:szCs w:val="22"/>
        </w:rPr>
        <w:t>Konané dne: 23.4.2014 od 10:00 hod</w:t>
      </w:r>
    </w:p>
    <w:p>
      <w:pPr>
        <w:pStyle w:val="Normal"/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 xml:space="preserve">Místo konání: </w:t>
        <w:tab/>
        <w:t xml:space="preserve">Letiště Cheb </w:t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Přítomni :</w:t>
        <w:tab/>
        <w:tab/>
        <w:t xml:space="preserve">Viz prezenční listina </w:t>
      </w:r>
    </w:p>
    <w:p>
      <w:pPr>
        <w:pStyle w:val="Normal"/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Akce:</w:t>
      </w:r>
      <w:r>
        <w:rPr>
          <w:rFonts w:cs="Arial"/>
          <w:b/>
          <w:sz w:val="24"/>
          <w:szCs w:val="24"/>
        </w:rPr>
        <w:t xml:space="preserve"> </w:t>
        <w:tab/>
        <w:t>Letiště Cheb</w:t>
      </w:r>
    </w:p>
    <w:p>
      <w:pPr>
        <w:pStyle w:val="Normal"/>
        <w:ind w:left="568" w:firstLine="284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prava RWY a TWY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Arial"/>
          <w:b/>
          <w:szCs w:val="22"/>
          <w:u w:val="single"/>
        </w:rPr>
        <w:t>V rámci TR bylo projednáváno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přesnění zadání a náplně akc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Náplní PD bude návrh oprav povrchu vymezených betonových ploch v rozsahu nové RWY a TWYs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/>
          <w:szCs w:val="22"/>
        </w:rPr>
        <w:t>Náplní PD bude dále návrh denního značení na opravovaných plochách, stávající značení bude odstraněno.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928" w:hanging="928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Rozsah opravovaných ploch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Rozsah opravovaných ploch je vymezen plochami nové RWY 06-24, paralelní TWY A, TWY F a kolmými TWYs B, C, D, E propojující RWY 06-24 a TWY A. Vymezené opravované plochy jsou dány parametry nové RWY a TWYs dle schválené dokumentace Letiště Cheb, oprava RWY a TWY – studie z 02/2014.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928" w:hanging="928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Návrh oprav</w:t>
      </w:r>
    </w:p>
    <w:p>
      <w:pPr>
        <w:pStyle w:val="Normal"/>
        <w:jc w:val="both"/>
        <w:rPr/>
      </w:pPr>
      <w:r>
        <w:rPr/>
        <w:t>Opravy povrchu RWY a TWYs  jsou navrženy následně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i/>
          <w:i/>
          <w:u w:val="single"/>
        </w:rPr>
      </w:pPr>
      <w:r>
        <w:rPr>
          <w:i/>
          <w:u w:val="single"/>
        </w:rPr>
        <w:t>Oprava trhlin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řelité, staré zálivky se odstraní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yčištění trhlin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tará zálivka i případný těsnící profil se vyryjí trnem z trhlin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bytky zálivek ze stěn komůrky se odstraní probroušením komůrky, aby byla zabezpečena přilnavost těsnící hmoty se stěnou komůrk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rofrézování komůrky trhlin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pára se vyčistí tlakovou vodou, kartáčem a vyfouká tlakovým vzduchem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spára se předtěsní porézním profilem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na stěny se aplikuje primer (vyžaduje-li jej použitá technologie),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rovedení zálivky do předepsané úrovně pod povrchem CB desky</w:t>
      </w:r>
    </w:p>
    <w:p>
      <w:pPr>
        <w:pStyle w:val="Normal"/>
        <w:spacing w:lineRule="auto" w:line="276"/>
        <w:ind w:left="928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i/>
          <w:u w:val="single"/>
        </w:rPr>
        <w:t>Oprava spár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řelité, staré zálivky se odstraní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tará zálivka, případný těsnící profil a nečistoty se vyryjí trnem ze spár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bytky zálivek ze stěn komůrky se odstraní probroušením komůrky, aby byla zabezpečena přilnavost těsnící hmoty se stěnou komůrk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pára se vyčistí tlakovou vodou, kartáčem a vyfouká tlakovým vzduchem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spára se předtěsní porézním profilem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na stěny se aplikuje primer (vyžaduje-li jej použitá technologie),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rovedení zálivky do předepsané úrovně pod povrchem CB desky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i/>
          <w:u w:val="single"/>
        </w:rPr>
        <w:t>Oprava výtluků: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ruční zarovnání poškozené hrany betonu (osekáním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porušený materiál se odbourá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opravovaná plocha se vyčistí tlakovým vzduchem, kartáčem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na stěny se aplikuje primer 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opravované místo se zaplní správkovou hmotou při dodržení předepsaných pracovních postupů výrobcem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i/>
          <w:u w:val="single"/>
        </w:rPr>
        <w:t>Plošná oprava malého rozsahu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aříznutí hrany CB desky na tl. 60 mm po obvodu opravované ploch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dfrézování povrchu CB desky v tl. 10-60 mm na požadovanou úroveň -60 mm pod vyrovnaný povrch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broušení povrchu CB desky po odfrézování tak, aby bylo možno položit výztužnou mřížovinu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čištění povrchu tlakovou vodou, kartáčem a tlakovým vzduchem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rovedení nové konstrukce vozovky 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60 mm</w:t>
        <w:tab/>
        <w:tab/>
        <w:tab/>
        <w:t xml:space="preserve">Asfaltový beton </w:t>
        <w:tab/>
        <w:tab/>
        <w:t>ACO 16+ 50/70</w:t>
        <w:tab/>
        <w:tab/>
      </w:r>
    </w:p>
    <w:p>
      <w:pPr>
        <w:pStyle w:val="Normal"/>
        <w:ind w:left="1136" w:firstLine="28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ýztužná mřížovina – kompozit ze skelných vláken přišitý k polypropylénové instalační mříži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,0 kg/m2</w:t>
        <w:tab/>
        <w:tab/>
        <w:t>Postřik spojovací</w:t>
        <w:tab/>
        <w:tab/>
        <w:t>PS-E</w:t>
        <w:tab/>
        <w:tab/>
        <w:tab/>
        <w:t>ČSN 73 61 29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 místě napojení nové konstrukce vozovky na stávající CB desku bude provedena komůrka 25 x 12 mm vyplněná modifikovanou asf. zálivkou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i/>
          <w:i/>
          <w:u w:val="single"/>
        </w:rPr>
      </w:pPr>
      <w:r>
        <w:rPr>
          <w:i/>
          <w:u w:val="single"/>
        </w:rPr>
        <w:t>Plošná oprava velkého rozsahu (v místech propadlé vozovky po bombách)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Projektant investorovi a uživateli letiště předložil 3 návrhy řešení opravy vozovky.</w:t>
      </w:r>
    </w:p>
    <w:p>
      <w:pPr>
        <w:pStyle w:val="Normal"/>
        <w:jc w:val="both"/>
        <w:rPr/>
      </w:pPr>
      <w:r>
        <w:rPr/>
        <w:t>Varianta A – „nejdražší s nejdelší životností“</w:t>
        <w:tab/>
        <w:t>-</w:t>
        <w:tab/>
        <w:t>stávající porušené CB desky odbourat v celé tloušťce a zpět doplnit novou CB desku</w:t>
      </w:r>
    </w:p>
    <w:p>
      <w:pPr>
        <w:pStyle w:val="Normal"/>
        <w:jc w:val="both"/>
        <w:rPr/>
      </w:pPr>
      <w:r>
        <w:rPr/>
        <w:t>Varianta B – „levnější s kratší životností“</w:t>
        <w:tab/>
        <w:tab/>
        <w:tab/>
        <w:t>-</w:t>
        <w:tab/>
        <w:t>stávající porušené CB desky odbourat v celé tloušťce a zpět doplnit konstrukci asfaltové vozovky</w:t>
      </w:r>
    </w:p>
    <w:p>
      <w:pPr>
        <w:pStyle w:val="Normal"/>
        <w:jc w:val="both"/>
        <w:rPr/>
      </w:pPr>
      <w:r>
        <w:rPr/>
        <w:t>Varianta C – „nejlevnější s omezenou dobou životnosti“</w:t>
        <w:tab/>
        <w:tab/>
        <w:t>-</w:t>
        <w:tab/>
        <w:t>povrch porušené CB desky odfrézovat v potřebné tloušťce (cca 50-100 mm) a zpět doplnit 1, případně 2 asfaltové vrstvy s výztužnou mřížovinou proti prokreslování trhl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vestor s uživatelem letiště vybrali Variantu C, projektant upozornil všechny přítomné na omezenou dobu životnosti takovéto opravy a rovněž upozornil na potřebu pravidelné údržby (oprava spár a oprava případných trhlin v asf. krytu)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stup prací při opravě dle Varianty C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aříznutí hrany CB desky na tl. 100 mm po obvodu opravované ploch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dfrézování povrchu CB desky v tl. 10-100 mm na požadovanou úroveň -100 mm pod vyrovnaný povrch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broušení povrchu CB desky po odfrézování tak, aby bylo možno položit výztužnou mřížovinu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čištění povrchu tlakovou vodou, kartáčem a tlakovým vzduchem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rovedení nové konstrukce vozovky </w:t>
      </w:r>
    </w:p>
    <w:p>
      <w:pPr>
        <w:pStyle w:val="Normal"/>
        <w:ind w:firstLine="360"/>
        <w:rPr/>
      </w:pPr>
      <w:r>
        <w:rPr>
          <w:rFonts w:cs="Arial"/>
          <w:sz w:val="16"/>
          <w:szCs w:val="16"/>
        </w:rPr>
        <w:t>50 mm</w:t>
        <w:tab/>
        <w:tab/>
        <w:tab/>
        <w:t xml:space="preserve">Asfaltový beton </w:t>
        <w:tab/>
        <w:tab/>
        <w:t>ACO 16+ 50/70</w:t>
        <w:tab/>
        <w:tab/>
        <w:t>ČSN 73 61 21, ČSN EN 13108-1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0,5 kg/m2</w:t>
        <w:tab/>
        <w:tab/>
        <w:t>Postřik spojovací</w:t>
        <w:tab/>
        <w:tab/>
        <w:t>PS-E</w:t>
        <w:tab/>
        <w:tab/>
        <w:tab/>
        <w:t>ČSN 73 61 29</w:t>
      </w:r>
    </w:p>
    <w:p>
      <w:pPr>
        <w:pStyle w:val="Normal"/>
        <w:ind w:firstLine="360"/>
        <w:rPr/>
      </w:pPr>
      <w:r>
        <w:rPr>
          <w:rFonts w:cs="Arial"/>
          <w:sz w:val="16"/>
          <w:szCs w:val="16"/>
        </w:rPr>
        <w:t>50 mm</w:t>
        <w:tab/>
        <w:tab/>
        <w:tab/>
        <w:t xml:space="preserve">Asfaltový beton </w:t>
        <w:tab/>
        <w:tab/>
        <w:t>ACP 16+ 50/70</w:t>
        <w:tab/>
        <w:tab/>
        <w:t>ČSN 73 61 21, ČSN EN 13108-1</w:t>
      </w:r>
    </w:p>
    <w:p>
      <w:pPr>
        <w:pStyle w:val="Normal"/>
        <w:ind w:left="1136" w:firstLine="28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ýztužná mřížovina – kompozit ze skelných vláken přišitý k polypropylénové instalační mříži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,0 kg/m2</w:t>
        <w:tab/>
        <w:tab/>
        <w:t>Postřik spojovací</w:t>
        <w:tab/>
        <w:tab/>
        <w:t>PS-E</w:t>
        <w:tab/>
        <w:tab/>
        <w:tab/>
        <w:t>ČSN 73 61 29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 místě napojení nové konstrukce vozovky na stávající CB desku bude provedena komůrka 25 x 12 mm vyplněná modifikovanou asf. zálivkou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 místech s hlubším propadem než 50 mm bude doplněna ještě jedna asfaltová vrstva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Cs w:val="22"/>
        </w:rPr>
        <w:t>Zapsal: 24.4.2014</w:t>
        <w:tab/>
        <w:t xml:space="preserve"> ing. Pelant</w:t>
      </w:r>
    </w:p>
    <w:p>
      <w:pPr>
        <w:pStyle w:val="Normal"/>
        <w:spacing w:lineRule="auto" w:line="276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lineRule="auto" w:line="276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Rozdělovník :</w:t>
      </w:r>
    </w:p>
    <w:p>
      <w:pPr>
        <w:pStyle w:val="Normal"/>
        <w:spacing w:lineRule="auto" w:line="276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Cs w:val="22"/>
          <w:u w:val="single"/>
        </w:rPr>
        <w:t>Organizace</w:t>
        <w:tab/>
        <w:tab/>
        <w:tab/>
        <w:tab/>
        <w:tab/>
        <w:tab/>
        <w:tab/>
        <w:tab/>
        <w:tab/>
        <w:tab/>
        <w:t>Jméno</w:t>
        <w:tab/>
        <w:tab/>
        <w:tab/>
        <w:tab/>
        <w:tab/>
        <w:tab/>
        <w:tab/>
        <w:tab/>
        <w:tab/>
        <w:t xml:space="preserve">E-mail </w:t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Město Cheb</w:t>
        <w:tab/>
        <w:tab/>
        <w:tab/>
        <w:tab/>
        <w:tab/>
        <w:tab/>
        <w:tab/>
        <w:t>Tomáš Linda</w:t>
        <w:tab/>
        <w:tab/>
        <w:tab/>
        <w:tab/>
      </w:r>
      <w:hyperlink r:id="rId2">
        <w:r>
          <w:rPr>
            <w:rStyle w:val="InternetLink"/>
            <w:szCs w:val="22"/>
          </w:rPr>
          <w:t>linda@cheb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ULC Cheb</w:t>
        <w:tab/>
        <w:tab/>
        <w:tab/>
        <w:tab/>
        <w:tab/>
        <w:tab/>
        <w:tab/>
        <w:tab/>
        <w:t>Luděk Matějíček</w:t>
        <w:tab/>
        <w:tab/>
        <w:tab/>
      </w:r>
      <w:hyperlink r:id="rId3">
        <w:r>
          <w:rPr>
            <w:rStyle w:val="InternetLink"/>
            <w:szCs w:val="22"/>
          </w:rPr>
          <w:t>ludek.matejicek@seznam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ULC Cheb</w:t>
        <w:tab/>
        <w:tab/>
        <w:tab/>
        <w:tab/>
        <w:tab/>
        <w:tab/>
        <w:tab/>
        <w:tab/>
        <w:t>Karel Houška</w:t>
        <w:tab/>
        <w:tab/>
        <w:tab/>
        <w:tab/>
      </w:r>
      <w:hyperlink r:id="rId4">
        <w:r>
          <w:rPr>
            <w:rStyle w:val="InternetLink"/>
            <w:szCs w:val="22"/>
          </w:rPr>
          <w:t>houska.atc@seznam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AGA-Letiště s.r.o.</w:t>
        <w:tab/>
        <w:tab/>
        <w:tab/>
        <w:t xml:space="preserve"> </w:t>
        <w:tab/>
        <w:t xml:space="preserve">    Tomáš Pelant</w:t>
        <w:tab/>
        <w:tab/>
        <w:tab/>
        <w:tab/>
      </w:r>
      <w:hyperlink r:id="rId5">
        <w:r>
          <w:rPr>
            <w:rStyle w:val="InternetLink"/>
            <w:szCs w:val="22"/>
          </w:rPr>
          <w:t>pelant@aga-letiste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ab/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851" w:top="1417" w:footer="794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98515" cy="34798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851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106"/>
                            <w:gridCol w:w="1077"/>
                            <w:gridCol w:w="4106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10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77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Bezmez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 xml:space="preserve">Stránka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10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77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45pt;height:27.4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8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106"/>
                      <w:gridCol w:w="1077"/>
                      <w:gridCol w:w="4106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10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77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Bezmezer"/>
                            <w:rPr/>
                          </w:pPr>
                          <w:r>
                            <w:rPr>
                              <w:b/>
                            </w:rPr>
                            <w:t xml:space="preserve">Stránk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10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10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77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148621744"/>
    <w:bookmarkStart w:id="1" w:name="_1026639200"/>
    <w:bookmarkStart w:id="2" w:name="_1026638935"/>
    <w:bookmarkStart w:id="3" w:name="_1026638542"/>
    <w:bookmarkEnd w:id="0"/>
    <w:bookmarkEnd w:id="1"/>
    <w:bookmarkEnd w:id="2"/>
    <w:bookmarkEnd w:id="3"/>
    <w:r>
      <w:rPr/>
      <w:object w:dxaOrig="9705" w:dyaOrig="11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5.9pt;height:55.7pt" filled="f" o:ole="">
          <v:imagedata r:id="rId2" o:title=""/>
        </v:shape>
        <o:OLEObject Type="Embed" ProgID="" ShapeID="ole_rId1" DrawAspect="Content" ObjectID="_1529356211" r:id="rId1"/>
      </w:objec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4478655</wp:posOffset>
              </wp:positionH>
              <wp:positionV relativeFrom="page">
                <wp:posOffset>732155</wp:posOffset>
              </wp:positionV>
              <wp:extent cx="2466340" cy="4381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6340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000000"/>
                              <w:spacing w:val="-4"/>
                              <w:sz w:val="20"/>
                            </w:rPr>
                            <w:t>Hrabákova 2001/21, Praha 11, PSČ 140 00</w:t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  <w:spacing w:val="-4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pacing w:val="-4"/>
                              <w:sz w:val="20"/>
                            </w:rPr>
                            <w:t>tel: 211 151 474</w:t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  <w:spacing w:val="-4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pacing w:val="-4"/>
                              <w:sz w:val="20"/>
                            </w:rPr>
                            <w:t>e-mail: pelant</w:t>
                          </w:r>
                          <w:r>
                            <w:rPr>
                              <w:color w:val="000000"/>
                              <w:spacing w:val="-4"/>
                              <w:sz w:val="20"/>
                              <w:lang w:val="en-US"/>
                            </w:rPr>
                            <w:t>@aga-letiste.c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2pt;height:34.5pt;mso-wrap-distance-left:7.1pt;mso-wrap-distance-right:7.1pt;mso-wrap-distance-top:0pt;mso-wrap-distance-bottom:0pt;margin-top:57.65pt;mso-position-vertical-relative:page;margin-left:352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color w:val="000000"/>
                        <w:spacing w:val="-4"/>
                        <w:sz w:val="20"/>
                      </w:rPr>
                      <w:t>Hrabákova 2001/21, Praha 11, PSČ 140 00</w:t>
                    </w:r>
                  </w:p>
                  <w:p>
                    <w:pPr>
                      <w:pStyle w:val="Normal"/>
                      <w:rPr>
                        <w:color w:val="000000"/>
                        <w:spacing w:val="-4"/>
                        <w:sz w:val="20"/>
                      </w:rPr>
                    </w:pPr>
                    <w:r>
                      <w:rPr>
                        <w:color w:val="000000"/>
                        <w:spacing w:val="-4"/>
                        <w:sz w:val="20"/>
                      </w:rPr>
                      <w:t>tel: 211 151 474</w:t>
                    </w:r>
                  </w:p>
                  <w:p>
                    <w:pPr>
                      <w:pStyle w:val="Normal"/>
                      <w:rPr>
                        <w:color w:val="000000"/>
                        <w:spacing w:val="-4"/>
                        <w:sz w:val="20"/>
                      </w:rPr>
                    </w:pPr>
                    <w:r>
                      <w:rPr>
                        <w:color w:val="000000"/>
                        <w:spacing w:val="-4"/>
                        <w:sz w:val="20"/>
                      </w:rPr>
                      <w:t>e-mail: pelant</w:t>
                    </w:r>
                    <w:r>
                      <w:rPr>
                        <w:color w:val="000000"/>
                        <w:spacing w:val="-4"/>
                        <w:sz w:val="20"/>
                        <w:lang w:val="en-US"/>
                      </w:rPr>
                      <w:t>@aga-letiste.cz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1369695</wp:posOffset>
              </wp:positionH>
              <wp:positionV relativeFrom="page">
                <wp:posOffset>732155</wp:posOffset>
              </wp:positionV>
              <wp:extent cx="2847975" cy="32131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797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ROJEKTOVÁ KANCELÁŘ</w:t>
                            <w:tab/>
                            <w:tab/>
                            <w:t xml:space="preserve">     s.r.o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25pt;height:25.3pt;mso-wrap-distance-left:7.1pt;mso-wrap-distance-right:7.1pt;mso-wrap-distance-top:0pt;mso-wrap-distance-bottom:0pt;margin-top:57.65pt;mso-position-vertical-relative:page;margin-left:107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ROJEKTOVÁ KANCELÁŘ</w:t>
                      <w:tab/>
                      <w:tab/>
                      <w:t xml:space="preserve">     s.r.o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720" w:hanging="360"/>
      </w:pPr>
      <w:rPr/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284" w:hanging="284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284" w:hanging="284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Wingdings 2" w:hAnsi="Wingdings 2" w:cs="Wingdings 2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  <w:color w:val="000000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 2" w:hAnsi="Wingdings 2" w:cs="Wingdings 2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basedOn w:val="Standardnpsmoodstavce"/>
    <w:qFormat/>
    <w:rPr>
      <w:rFonts w:ascii="Arial" w:hAnsi="Arial" w:cs="Arial"/>
      <w:sz w:val="16"/>
      <w:szCs w:val="16"/>
    </w:rPr>
  </w:style>
  <w:style w:type="character" w:styleId="ZpatChar">
    <w:name w:val="Zápatí Char"/>
    <w:basedOn w:val="Standardnpsmoodstavce"/>
    <w:qFormat/>
    <w:rPr>
      <w:rFonts w:ascii="Arial" w:hAnsi="Arial" w:cs="Arial"/>
      <w:sz w:val="22"/>
    </w:rPr>
  </w:style>
  <w:style w:type="character" w:styleId="BezmezerChar">
    <w:name w:val="Bez mezer Char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ZhlavChar">
    <w:name w:val="Záhlaví Char"/>
    <w:basedOn w:val="Standardnpsmoodstavc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284" w:right="284" w:hanging="284"/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284"/>
        <w:tab w:val="left" w:pos="851" w:leader="none"/>
      </w:tabs>
      <w:ind w:left="851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Cs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da@cheb.cz" TargetMode="External"/><Relationship Id="rId3" Type="http://schemas.openxmlformats.org/officeDocument/2006/relationships/hyperlink" Target="mailto:ludek.matejicek@seznam.cz" TargetMode="External"/><Relationship Id="rId4" Type="http://schemas.openxmlformats.org/officeDocument/2006/relationships/hyperlink" Target="mailto:houska.atc@seznam.cz" TargetMode="External"/><Relationship Id="rId5" Type="http://schemas.openxmlformats.org/officeDocument/2006/relationships/hyperlink" Target="mailto:pelant@aga-letiste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A-FAX.dot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3:14:00Z</dcterms:created>
  <dc:creator>Culik</dc:creator>
  <dc:description/>
  <cp:keywords/>
  <dc:language>en-US</dc:language>
  <cp:lastModifiedBy>pelant</cp:lastModifiedBy>
  <cp:lastPrinted>2010-10-22T08:18:00Z</cp:lastPrinted>
  <dcterms:modified xsi:type="dcterms:W3CDTF">2014-04-25T07:24:00Z</dcterms:modified>
  <cp:revision>244</cp:revision>
  <dc:subject/>
  <dc:title>Váš dopis značky/ ze dne:</dc:title>
</cp:coreProperties>
</file>