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Číslo zakázky.: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95/16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Akce : </w:t>
      </w:r>
      <w:r>
        <w:rPr>
          <w:rFonts w:cs="Times New Roman" w:ascii="Times New Roman" w:hAnsi="Times New Roman"/>
          <w:b/>
          <w:sz w:val="32"/>
          <w:szCs w:val="32"/>
        </w:rPr>
        <w:t xml:space="preserve">Vodovodní řad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Times New Roman" w:ascii="Times New Roman" w:hAnsi="Times New Roman"/>
          <w:b/>
          <w:sz w:val="32"/>
          <w:szCs w:val="32"/>
        </w:rPr>
        <w:t>-CHEB – Háje  –ul.Zemědělská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Projektová dokumentace k územnímu a stavebnímu povol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A.PRŮVODNÍ ZPRÁ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B.SOUHRNNÁ TECHNICKÁ ZPRÁV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40"/>
        </w:rPr>
      </w:pPr>
      <w:r>
        <w:rPr>
          <w:rFonts w:cs="Times New Roman" w:ascii="Times New Roman" w:hAnsi="Times New Roman"/>
          <w:b/>
          <w:color w:val="000000"/>
          <w:sz w:val="24"/>
          <w:szCs w:val="40"/>
        </w:rPr>
      </w:r>
    </w:p>
    <w:p>
      <w:pPr>
        <w:pStyle w:val="Normal"/>
        <w:spacing w:lineRule="atLeast" w:line="480" w:before="12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SEZNAM PŘÍLOH: </w:t>
      </w:r>
    </w:p>
    <w:p>
      <w:pPr>
        <w:pStyle w:val="Normal"/>
        <w:spacing w:lineRule="atLeast" w:line="240"/>
        <w:ind w:left="1702" w:hanging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>A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ru-RU"/>
        </w:rPr>
        <w:t xml:space="preserve">. Průvodní zpráva  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>B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ru-RU"/>
        </w:rPr>
        <w:t>. Souhrnná technická zpráva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C. Situační výkresy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D. Dokumentace stavby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E. Zásady organizace výstavby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i/>
        </w:rPr>
        <w:t>F. Výpis materiálu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um:                                                                                                     Vypracovala 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řezen 2017                                                                                         Jana Vodičková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Odpovědný projektant 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Ing. ŠMÍD Václa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  <w:t>A</w:t>
      </w:r>
      <w:r>
        <w:rPr>
          <w:rFonts w:cs="Times New Roman" w:ascii="Times New Roman" w:hAnsi="Times New Roman"/>
          <w:b/>
          <w:smallCaps/>
          <w:sz w:val="36"/>
          <w:szCs w:val="36"/>
          <w:u w:val="single"/>
          <w:lang w:val="ru-RU"/>
        </w:rPr>
        <w:t>. PRŮVODNÍ ZPRÁVA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24"/>
          <w:lang w:val="ru-RU"/>
        </w:rPr>
      </w:pPr>
      <w:r>
        <w:rPr>
          <w:rFonts w:cs="Times New Roman" w:ascii="Times New Roman" w:hAnsi="Times New Roman"/>
          <w:b/>
          <w:sz w:val="36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1</w:t>
      </w:r>
      <w:r>
        <w:rPr>
          <w:rFonts w:cs="Times New Roman" w:ascii="Times New Roman" w:hAnsi="Times New Roman"/>
          <w:b/>
          <w:sz w:val="24"/>
          <w:szCs w:val="24"/>
        </w:rPr>
        <w:t xml:space="preserve">  Identifikační údaj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A.1.1 Údaje o stavbě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a) název stavby                      </w:t>
      </w:r>
      <w:r>
        <w:rPr>
          <w:rFonts w:cs="Times New Roman" w:ascii="Times New Roman" w:hAnsi="Times New Roman"/>
          <w:b/>
          <w:sz w:val="24"/>
          <w:szCs w:val="24"/>
        </w:rPr>
        <w:t>Vodovodní řad – Cheb – Háje ul.Zemědělská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ísto stavby                       Cheb Háje ul.Zemědelská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425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katastrální území :   Háje u Chebu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parcelní čísla dotčená stavbou : 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23/3, 1060, 1065/10 ,1066/4, 958 a 1065/4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c) předmět dokumentace </w:t>
      </w:r>
    </w:p>
    <w:p>
      <w:pPr>
        <w:pStyle w:val="Normal"/>
        <w:tabs>
          <w:tab w:val="clear" w:pos="709"/>
          <w:tab w:val="left" w:pos="1276" w:leader="none"/>
          <w:tab w:val="left" w:pos="1800" w:leader="none"/>
          <w:tab w:val="left" w:pos="1843" w:leader="none"/>
        </w:tabs>
        <w:ind w:left="216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okumentace pro sloučené územní a stavební rozhodnutí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.1.2  Údaje o žadateli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a)  </w:t>
      </w:r>
      <w:r>
        <w:rPr>
          <w:rFonts w:cs="Times New Roman" w:ascii="Times New Roman" w:hAnsi="Times New Roman"/>
          <w:sz w:val="24"/>
          <w:szCs w:val="24"/>
        </w:rPr>
        <w:t>CHEVAK Cheb, a.s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Tršnická 4/1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350 </w:t>
      </w:r>
      <w:r>
        <w:rPr>
          <w:rFonts w:cs="Times New Roman" w:ascii="Times New Roman" w:hAnsi="Times New Roman"/>
          <w:sz w:val="24"/>
          <w:szCs w:val="24"/>
        </w:rPr>
        <w:t>0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Cheb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ČO 49787977     DIČ  CZ49787977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ind w:left="2835" w:hanging="2410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.1.3  Údaje o zpracovateli společné dokumentace 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a)  </w:t>
      </w:r>
      <w:r>
        <w:rPr>
          <w:rFonts w:cs="Times New Roman" w:ascii="Times New Roman" w:hAnsi="Times New Roman"/>
          <w:sz w:val="24"/>
          <w:szCs w:val="24"/>
        </w:rPr>
        <w:t>CHEVAK Cheb, a.s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Tršnická 4/1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350 </w:t>
      </w:r>
      <w:r>
        <w:rPr>
          <w:rFonts w:cs="Times New Roman" w:ascii="Times New Roman" w:hAnsi="Times New Roman"/>
          <w:sz w:val="24"/>
          <w:szCs w:val="24"/>
        </w:rPr>
        <w:t>0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Cheb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ČO 49787977     DIČ  CZ49787977</w:t>
      </w:r>
    </w:p>
    <w:p>
      <w:pPr>
        <w:pStyle w:val="Normal"/>
        <w:tabs>
          <w:tab w:val="clear" w:pos="709"/>
          <w:tab w:val="left" w:pos="32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  <w:tab w:val="left" w:pos="184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Zodp. projektant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ng. Václav Šmíd, ČKAIT 0301171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2   Seznam vstupních podkladů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hlídka terénu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astrální map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Geodetické podklady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kresy stáv. inženýrských sítí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ordinace s akcí Úprava Zemědělské ulice – Cheb Háje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3   Údaje o územ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rozsah řešení území ; zastavěné / nezastavěné území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bíhat v komunikaci v zastavěném území města Cheb –Háje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osavadní využití a zastavěnost území</w:t>
      </w:r>
    </w:p>
    <w:p>
      <w:pPr>
        <w:pStyle w:val="Normal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zastavěném území v ulici Zemědělská se v současné době žádný vodovod nenachází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ochraně území podle jiných právních předpisů (památková rezervace, památková zóna, zvláště chráněné území, záplavové území apod.)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se nenachází v žádném chráněném a ani záplavovém území.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ozsah řešení údaje o odtokových poměrech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okové poměry se stavbou vodovodu nezmění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souladu s územně plánovací dokumentací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ržená stavba je v souladu s územním plánem města Cheb z roku 2014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S –dopravní infrastruktura – silniční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edná se o pozemní komunikace určené pro technickou infrastrukturu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I – bydlení- v rodinných domech- městské a příměstské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edná se o výstavbu nových vodovodních přípojek pro technickou infrastrukturu rodinných domů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V- občanské vybavení – veřejná infrastruktura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edná se výstavbu nové vodovodní přípojky k objet  st.č. 183 čp.97/21 kú Háje u Chebu pro technickou infrastrukturu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dodržení obecných požadavků na využití území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je provedený podle podmínek územního plánu. Navržený vodovod je v souladu s ČSN.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daje o splnění požadavků dotčených orgánů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y je navržena dle vyjádření a požadavků jednotlivých dotčených orgánů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eznam výjimek a úlevových řešení</w:t>
      </w:r>
    </w:p>
    <w:p>
      <w:pPr>
        <w:pStyle w:val="Normal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žádné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eznam souvisejících a podmiňujících investic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>Jedná se o samostatnou stavbu, která bude koordinována se výstavbou splaškové a dešťové kanalizace – Úprava Zemědělské ulice Cheb – Háje.</w:t>
      </w:r>
    </w:p>
    <w:p>
      <w:pPr>
        <w:pStyle w:val="Normal"/>
        <w:numPr>
          <w:ilvl w:val="0"/>
          <w:numId w:val="0"/>
        </w:numPr>
        <w:ind w:left="851" w:hanging="0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seznam pozemků a staveb dotčených umístěním a prováděním stavby podle katastru nemovitostí</w:t>
      </w:r>
    </w:p>
    <w:p>
      <w:pPr>
        <w:pStyle w:val="Normal"/>
        <w:ind w:left="709" w:hanging="142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</w:rPr>
        <w:t>Katastrální území Háje u Chebu</w:t>
      </w:r>
    </w:p>
    <w:p>
      <w:pPr>
        <w:pStyle w:val="Normal"/>
        <w:tabs>
          <w:tab w:val="clear" w:pos="709"/>
          <w:tab w:val="left" w:pos="1418" w:leader="underscore"/>
          <w:tab w:val="left" w:pos="5103" w:leader="none"/>
        </w:tabs>
        <w:ind w:left="709" w:hanging="0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u w:val="single"/>
        </w:rPr>
        <w:t>Č. pozemku     druh                                  majitel(vlastník)________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0                   ostatní plocha            Město Cheb,nám.Krále Jiřího z Poděbrad 1/14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23/3                         „                                                                „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5/10                      „                                                               „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6/4                         „                                                              „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958                    ostatní plocha                                  KSÚS KK,Chebská 282,Sokolov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065/4                        „                                                                    „</w:t>
      </w:r>
    </w:p>
    <w:p>
      <w:pPr>
        <w:pStyle w:val="Normal"/>
        <w:numPr>
          <w:ilvl w:val="0"/>
          <w:numId w:val="0"/>
        </w:numPr>
        <w:ind w:left="425" w:hanging="425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4  Údaje o stavbě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szCs w:val="24"/>
        </w:rPr>
        <w:t>nová stavby nebo změna dokončené stavby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ržená výstavba vodovodu je novou stavbou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čel užívání stavby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Účelem stavby je výstavba nového vodovodního řadu v ulici Zemědělská. Součástí vodovodu bude i výstavba nových vodovodních přípojek.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trvalá nebo dočasná stavba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ý vodovodní řad bude stavbou trvalou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daje o ochraně stavby podle jiných právních předpisů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nebude mít ochranu podle jiných právních předpisů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daje o dodržení technických požadavků na stavby a obecných technických požadavků zabezpečující bezbariérové užívání staveb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stavba je zpracována dle standardů používaných pro projekty této kategorie. Návrh vychází z použití ČSN a EN a nevyžaduje bezbariérové užívání staveb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daje o splnění požadavků dotčených orgánů a požadavků vyplývajících z jiných právních předpisů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stavba vodovodu je navržena dle vyjádření a požadavků dotčených orgánů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Seznam výjimek a jiných úlevových řešení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známa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>Navrhované kapacity stavby (zastavěná plocha, obestavěný prostor, užitná plocha apod.)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dovodní řad polyetylen PE 100 RC se zvýšenou odolností proto šíření trhliny a s ochrannou vrstvou z PP SDR 17 d 110 o délce  cca 398,7 m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V rámci stavby dojde i k výměně řadu ve stávající trase z polyetylen PE 100 RC se zvýšenou odolností proto šíření trhliny a s ochrannou vrstvou z PP SDR 17 d 160 o celkové délce  cca 16,0m(napojení do ulice Drážní)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/>
      </w:pPr>
      <w:r>
        <w:rPr>
          <w:rFonts w:cs="Times New Roman" w:ascii="Times New Roman" w:hAnsi="Times New Roman"/>
          <w:color w:val="000000"/>
          <w:sz w:val="24"/>
        </w:rPr>
        <w:t xml:space="preserve">Součástí vodovodu jsou i navržené nově navržené vodovodní přípojkly z polyetylenu s ochrannou vrstvou SDR 11 De 32 o délce 153,8 m.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Základní předpoklady výstavby (časové údaje o realizaci stavby ,členění stavby)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edpokládaný termín zahájení výstavby :  2018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hůta stavby :  koordinace s výstavbou splaškové a dešťové kanalizace Úprava ulice Zemědělská – Cheb Háje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rientační náklady stavby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Orientační náklady stavby celkem 2.500.000,-Kč.</w:t>
      </w:r>
    </w:p>
    <w:p>
      <w:pPr>
        <w:pStyle w:val="Normal"/>
        <w:numPr>
          <w:ilvl w:val="0"/>
          <w:numId w:val="0"/>
        </w:numPr>
        <w:ind w:left="425" w:hanging="425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>5  Členění stavby na objekt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Výstavba není členěna na objekty.</w:t>
      </w:r>
    </w:p>
    <w:p>
      <w:pPr>
        <w:pStyle w:val="Normal"/>
        <w:numPr>
          <w:ilvl w:val="0"/>
          <w:numId w:val="0"/>
        </w:numPr>
        <w:ind w:left="425" w:hanging="425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  <w:t>B. SOUHRNNÁ TECHNICKÁ ZPRÁVA</w:t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b/>
          <w:b/>
          <w:smallCap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mallCaps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1  Popis území stavb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harakteristika stavebního pozemk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Výstavba vodovodu bude probíhat v ulici Zemědělská s napojením  na vodovodní řad v ulici K Hájům, Osvobození a Blanická a ukončení bude napojením na stávající řad v ulici Slapanská. Povrch komunikace je převážně asfaltový. Pouze pozemek p.p.č.123/3 je částečně betonový chodník a zpevněná plocha a p.p.č. je 1060 v současné době zeleň (stromy,které budou v rámci stavby  Úpravy Zemědělská ulici  Cheb – Háje z důvodu  výstavby kruhového objezdu odstraněny).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ýčet a závěry provedených průzkumů a rozbor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 účely zpracování dokumentace pro stavební řízení nebyl prováděn inženýrsko geologický průzku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távající ochranná a bezpečnostní pásm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V zájmovém území pro výstavbu se nachází řada dalších inženýrských sítí. Jedná se o stávající kanalizaci, plynovod a kabely. Sítě musí být po dobu výstavby ochráněny před poškozením a vyřazením z funkce. Při těchto křížení a soubězích musí být dodržena ustanovení ČSN 73 6005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ři provádění v ochranných pásmech je nutno se řídit stanovisky jednotlivých správců ved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Poloha vzhledem k záplavovému území</w:t>
      </w:r>
    </w:p>
    <w:p>
      <w:pPr>
        <w:pStyle w:val="Normal"/>
        <w:autoSpaceDE w:val="false"/>
        <w:ind w:left="284" w:hanging="14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Místo stavby je mimo záplavové území.</w:t>
      </w:r>
      <w:r>
        <w:rPr>
          <w:rFonts w:cs="Times New Roman" w:ascii="Times New Roman" w:hAnsi="Times New Roman"/>
          <w:sz w:val="24"/>
          <w:szCs w:val="24"/>
        </w:rPr>
        <w:t xml:space="preserve"> S ohledem na okolní zástavbu a charakter stavby se nenavrhují speciální úpravy podlož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liv stavby ba okolní stavby a pozemky, ochrana okolí, vliv stavby na odtokové poměry územ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tavba nebude mít vliv na okolní stavby a pozemky. Při provádění stavby nebude nutný zásah do jiných pozemků  než bylo uvedeno. Výkopy a jámy pro provádění stavby otevřeným výkopem budou pažené, aby nedocházelo k sesunu okolního terénu. Před zahájením prací bude provedena pasportizace okolních objektů, aby bylo možné prokázat či odmítnout případné nároky majitelů na uhrazení škod způsobených výstavbou. V celém rozsahu staveniště bude zdokumentován stav všech ploch dotčených pro výstavbu. Odtokové poměry se stavbou nezně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žadavky na asanace, demolice a kácení dřevin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tavba nevyžaduje žádné demolice ani kácení dřevin. Kácení dřevin na pozemku p.p.č.1016 bude řešeno v rámci stavby Úpravy Zemědělské ulice v Chebu Hájích.</w:t>
      </w:r>
    </w:p>
    <w:p>
      <w:pPr>
        <w:pStyle w:val="Normal"/>
        <w:ind w:left="284" w:hanging="14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žadavky na maximální zábory zemědělského půdního fondu nebo pozemků určených k plnění funkce les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 výstavbu vodovodu bude provedený dočasný zábor pozemků. Stavbou nedojde k záboru pozemků zemědělského půdního fondu ani pozemků určených k plnění funkci lesa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zemně technické podmín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ěstem Cheb – Háje prochází v místě stavby komunikace III/2143.Příjezd na stavbu bude z křižovatky ulici K Hájům a Blanická a z druhé strany z ulici Slapanská. Stavba nevyžaduje napojení na jinou veřejnou technickou infrastrukturu.</w:t>
      </w:r>
    </w:p>
    <w:p>
      <w:pPr>
        <w:pStyle w:val="Normal"/>
        <w:ind w:left="284" w:hanging="142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Věcné a časové vazby stavby, podmiňující, vyvolané, související investice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Jedná se o samostatnou investici, která bude koordinována se stavbou splaškové a dešťové kanalizace Úprava Zemědělské ulice Cheb – Háje. </w:t>
      </w:r>
    </w:p>
    <w:p>
      <w:pPr>
        <w:pStyle w:val="Normal"/>
        <w:numPr>
          <w:ilvl w:val="0"/>
          <w:numId w:val="0"/>
        </w:numPr>
        <w:ind w:left="1080" w:hanging="1080"/>
        <w:jc w:val="both"/>
        <w:outlineLvl w:val="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80" w:hanging="1080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2  Celkový popis stavb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>B.2.1 Účel a užívání stavby, základní kapacity funkčních jednotek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Účelem stavby je výstavba nového vodovodního řadu v ulici Zemědělská v Chebu Hájích.Na nový vodovod budou napojeny i veřejné části vodovodních  přípojek 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Vodovodní řad je navržen z polyetylenu d 110 o délce  cca 398,7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oučasně s výstavbou nového vodovodního řadu budou vyměněny dva úseky vodovodních řadů ve stávající trase d 160 o celkové délce 26,0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Na vodovodní řad bude napojeno nově 11 vodovodních z polyetylenu De d32 o celkové délce  153,8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2 Celkové urbanistické a architektonické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tavba vodovodního řadu nevyžaduje žádné z těchto řeš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3 Celkové provozní řešení stavb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ení řešeno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B.2.4 Bezbariérové užívání stavby 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Návrh stavby nepředpokládá využití pro osoby s omezenou schopností pohybu 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rientace ani jako pracovníky údržb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5 Bezpečnost při užívání stavb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voz vodovodu zajišťuje CHEVAK Cheb,a.s. dle provozního řádu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6 Základní charakteristika objekt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stavební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ová stavba bude začínat napojení na stávající řad PVC 160 v ulici Osvobození  a povede v asfaltové vozovce v ulici Zemědělská až po napojení na stávající řad PVC 110 v ulici Slapanská 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Vodovodní řad  je navržen z polyetylen PE 100 RC se zvýšenou odolností proti šíření trhliny a s ochrannou vrstvou z PP SDR 17 d 110 o délce  cca 398,7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oučasně s výstavbou nového vodovodního řadu bude vyměněn úsek vodovodního řadu ve stávající trase za polyetylen PE 100 RC se zvýšenou odolností proti šíření trhliny a s ochrannou vrstvou z PP SDR 17 d 160 o celkové délce 16,0 m(jedná se o napojení do ulice Drážní)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Celkem je na řadu navrženo 11 vodovodních přípojek ,které jsou navržené polyetylenu s ochrannou vrstvou SDR 11 De d32 o celkové délce  veřejných části 153,8 m.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ávrhy přepojení nebo výstavbu nových vodovodních přípojek bylo řešeno s každým majitelem připojené nemovitosti. Přípojky budou buď přepojeny na stávající přípojky na soukromých pozemcích majitelů nebo budou provedeny komplet nové (včetně průrazu zdí) až po vodoměr. V případě,že stáv.část přípojky na soukromých pozemcích bude nevyhovující bude další postup řešen při stavebních pracích.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dovodní přípojky hradí CHEVAK Cheb,a.s.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1 (čp 3) bude přepojena na stáv.přípojku(přepoj v chodníku) dl. 7,8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2 (čp 5) bude přepojena na stáv.přípojku(přepoj na souk.pozemku) dl. 8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3 (čp 7) bude přepojena na stáv.přípojku(přepoj na souk.pozemku) dl.23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4 (čp 9) bude přepojena na stáv.přípojku(přepoj na souk.pozemku) dl.24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5 (čp 11) nová přípojka dl.10,8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6 (čp 13) nová přípojka dl.10,9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7 (čp 15) nová přípojka dl.11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 8 (čp 17) nová přípojka dl.11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9 (čp 19) bude přepojena na stáv.přípojku(přepoj na souk.pozemku) dl.18,0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10(čp 21) bude přepojena na stáv.přípojku(přepoj na souk.pozemku) dl.18,8 m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Př 11(čp 18) nová přípojka dl.10,5 m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konstrukční a materiálové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Vodovodní řad – nový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E 100 RC De 110  se zvýšenou odolností proti šíření trhliny a s ochrannou vrstvou z PP S SDR 17 dl.398,7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Vodovodní řad – ve stávající trase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E 100 RC De 160  se zvýšenou odolností proti šíření trhliny a s ochrannou vrstvou z PP  SDR 17 celkem dl.16 m(napojení do ulici Drážní)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odovodní přípoj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olyetylen  s ochrannou vrstvou SDR 11 De d32 o celkové délce  veř. části 153,8 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  <w:highlight w:val="cyan"/>
        </w:rPr>
      </w:pPr>
      <w:r>
        <w:rPr>
          <w:rFonts w:cs="Times New Roman" w:ascii="Times New Roman" w:hAnsi="Times New Roman"/>
          <w:i/>
          <w:sz w:val="24"/>
          <w:szCs w:val="24"/>
          <w:highlight w:val="cyan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c) mechanická odolnost a stabilit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         </w:t>
      </w:r>
      <w:r>
        <w:rPr>
          <w:rFonts w:cs="Times New Roman" w:ascii="Times New Roman" w:hAnsi="Times New Roman"/>
          <w:sz w:val="23"/>
          <w:szCs w:val="23"/>
        </w:rPr>
        <w:t>Statický výpočet uložení potrubí vodovodu nebyl prováděn – uložení pro navržené způsoby  provádění, hloubky v trase a profil vodovodních řadů bezpečně vyhov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7 Základní charakteristika technických a technologických zaříz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echnické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Stavebně technické řešení je dáno účelem stavby, provedením vodovodních řadů a stávajícími sklonovými poměry území. Jedná se o návrh vodovodních řadů v místních asfaltových komunikacích. </w:t>
      </w:r>
    </w:p>
    <w:p>
      <w:pPr>
        <w:pStyle w:val="Normal"/>
        <w:autoSpaceDE w:val="false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 nosnou konstrukci komunikací s asfaltovým povrchem bude použita skladba vrstev: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asfaltový beton ACO 11                                      50 mm</w:t>
      </w:r>
    </w:p>
    <w:p>
      <w:pPr>
        <w:pStyle w:val="Normal"/>
        <w:autoSpaceDE w:val="false"/>
        <w:ind w:left="284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postřik spojovací asfaltový PS EK                    0,5kg/m</w:t>
      </w:r>
      <w:r>
        <w:rPr>
          <w:rFonts w:cs="Times New Roman" w:ascii="Times New Roman" w:hAnsi="Times New Roman"/>
          <w:sz w:val="14"/>
          <w:szCs w:val="14"/>
        </w:rPr>
        <w:t>2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obalované kamenivo ACP 16+OKS1                  70 mm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kamenivo zpevněné cementem KSC1                130 mm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štěrkodrť min.                                                      200 mm</w:t>
      </w:r>
    </w:p>
    <w:p>
      <w:pPr>
        <w:pStyle w:val="Normal"/>
        <w:autoSpaceDE w:val="false"/>
        <w:ind w:left="28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ELKEM 450 mm</w:t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Veškerý materiál z výkopů v zastavěné části území bude odvezený na skládku Chocovice vzdálené od místa stavby cca 10 km. K zásypu se použije štěrkopísek, hutnění po 0,25 m. Zelené plochy budou zpětně ohumusovány a osety travním semenem v tl.100mm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ýčet technických  a technologických zaříz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oučástí stavby nejsou technická a technologická zaříz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8 Požární bezpečnostní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Rozsah a koncepce požárně bezpečnostního řešení odpovídá stavebnímu zákonu č.183/2006Sb. Příloze č.1 k vyhlášce č.499/2066Sb. O dokumentaci staveb, vyhlášce č.23/2008 Sb. Podzemní hydranty budou navrženy v asfaltové komunikaci. Zařízení staveniště bude v souladu s požadavky ČSN – požární bezpečnost staveb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.2.9 Zásady hospodaření s energiemi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Nejsou žádné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B.2.10 Hygienické požadavky na stavby, požadavky na pracovní a komunální prostřed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Nejsou žádné, jedná se o stavbu, která nebude mít vliv na okolní prostřed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B.2.11 Ochrana stavby před negativními účinky vnějšího prostřed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zhledem k charakteru stavby nevyžaduje žádnou ochranu stavby před negativními       účinky vnějšího prostřed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3  Připojení  na technickou infrastrukturu</w:t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apojovací místa technické infrastruktury</w:t>
      </w:r>
    </w:p>
    <w:p>
      <w:pPr>
        <w:pStyle w:val="Normal"/>
        <w:autoSpaceDE w:val="false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ově navrhovaný vodovod bude napojený na stávající síť ve městě.</w:t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řipojovací rozměry, výkonové kapacity a dél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Nově navrhovaná podzemní liniová stavba vodovodu bude napojena na stávající vodovodní síť v uzlu ulic K Hájům a Blanická na  PVC 160 ,TLT DN 100 a LT DN 80 a v ulici Slapanská na  PVC 110. 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4  Dopravní řeš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) popis dopravního řešen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Dopravní značení bude řešeno samostatně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napojení území na stávající dopravní infrastrukturu</w:t>
      </w:r>
    </w:p>
    <w:p>
      <w:pPr>
        <w:pStyle w:val="Normal"/>
        <w:numPr>
          <w:ilvl w:val="0"/>
          <w:numId w:val="0"/>
        </w:numPr>
        <w:ind w:left="426" w:hanging="284"/>
        <w:jc w:val="both"/>
        <w:outlineLvl w:val="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opravně inženýrské opatření není součástí projektové dokumentace ,bude koordinováno   se stavbou </w:t>
      </w:r>
      <w:r>
        <w:rPr>
          <w:rFonts w:cs="Times New Roman" w:ascii="Times New Roman" w:hAnsi="Times New Roman"/>
          <w:sz w:val="24"/>
        </w:rPr>
        <w:t>Úprava Zemědělská ulice Cheb – Há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doprava v klid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Řešení dopravy v klidu není stavbou vyvoláno.</w:t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B.5  Řešení vegetace a souvisejících technických úprav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</w:t>
      </w:r>
      <w:r>
        <w:rPr>
          <w:rFonts w:cs="Times New Roman" w:ascii="Times New Roman" w:hAnsi="Times New Roman"/>
          <w:b/>
          <w:sz w:val="24"/>
        </w:rPr>
        <w:t xml:space="preserve">a)terénní úpravy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Koordinace stavby  Úprava Zemědělské ulice Cheb –Háje.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</w:t>
      </w:r>
      <w:r>
        <w:rPr>
          <w:rFonts w:cs="Times New Roman" w:ascii="Times New Roman" w:hAnsi="Times New Roman"/>
          <w:b/>
          <w:sz w:val="24"/>
        </w:rPr>
        <w:t>b)použité vegetační prv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Není řeš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6  Popis vlivů stavby na životní prostředí a jeho ochran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i/>
          <w:sz w:val="24"/>
        </w:rPr>
        <w:t>a) vliv stavby na životní prostředí- ovzduší, hluk, voda, odpady a půd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tavba jako taková po svém dokončení nebude mít negativní vliv na životní prostředí.Při výstavbě dojde na přechodnou dobu ke zvýšení dopraví hustoty a tím k zvýšení hlučnosti a prašnosti. Hlučnost a prašnost na stavbě po dobu výstavby bude eliminována vhodnými technologickými postupy a volbou strojního zařízení. Stavbou nebude docházet k žádnému narušení okolí přírody nebo zrušení klidu obyvatel. Vztah stavby k okolnímu prostředí je vyhovující s ohledem a požadavky a ochrany povrchových a podzemních vod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b) vliv na přírodu a krajin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Stavba nebude mít vliv na přírodu a krajinu,stavbou nedojde k narušení ekologických funkcí a vazeb v krajině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) vliv na soustavu chráněných území Natura 2000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Stavba nebude mít vliv na soustavu Natura 2000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d) návrh zohlednění podmínek ze závěru zjišťovacího řízení nebo stanoviska EIA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Na tuto stavbu se zjišťovací řízení nestah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i/>
          <w:sz w:val="24"/>
        </w:rPr>
        <w:t>e) navrhovaná ochranná a bezpečnostní pásma, rozsah omezení a podmínek ochrany podle jiných právních předpis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Vodovodní potrubí má ochranné pásmo dle podmínek prostorového uspořádání sítí technického vybavení. Rozsah omezení a podmínek ochrany podle jiných právních předpisů tato projektová dokumentace neobsah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7"/>
        <w:rPr/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B.7  Ochrana obyvatelstva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Projekt neobsahuje.</w:t>
      </w:r>
    </w:p>
    <w:p>
      <w:pPr>
        <w:pStyle w:val="Normal"/>
        <w:numPr>
          <w:ilvl w:val="0"/>
          <w:numId w:val="0"/>
        </w:numPr>
        <w:ind w:left="567" w:firstLine="284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ind w:left="567" w:hanging="425"/>
        <w:jc w:val="both"/>
        <w:outlineLvl w:val="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.8 Zásady organizace výstavby</w:t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Potřeby a spotřeby rozhodujících médií a hmot,jejich zajištění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ro stavbu nebude zajištěna dodávka elektrické energie a přívod vody bude řešen po předchozím souhlasu investora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dvodnění staveniště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Odvodnění staveniště není v dokumentaci řešeno. 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Napojení staveniště na stávající dopravní a technickou infrastrukturu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říjezd na staveniště bude po místních komunikacích. Zařízení staveniště bude na pozemku v ulici Osvobození(bývalý areál zahradnictví) p.p.č.3080 k.ú.Cheb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Vliv stavby na okolní stavby a pozemk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Stavba nebude mít žádný vliv na stavby a pozemk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chrana okolí staveniště a požadavky na související asanace,demolice,kácení dřevin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taveniště bude probíhat v městské zástavbě, je tedy nutné budovat jeho oplocení. Při stavbě nedojde ke kácení zeleně ani k demolici. Vše bude řešeno projektem Úprava Zemědělská ulice Cheb – Há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Maximální zábory pro staveniště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V průběhu stavby bude dočasný zábor ploch na pozemcích p.p.č. </w:t>
      </w:r>
      <w:r>
        <w:rPr>
          <w:rFonts w:cs="Times New Roman" w:ascii="Times New Roman" w:hAnsi="Times New Roman"/>
          <w:sz w:val="24"/>
          <w:szCs w:val="24"/>
        </w:rPr>
        <w:t>123/3, 1060, 1065/10, 1066/4, 958 a 1065/4.Trvalý zábor ploch stavba nevyžaduje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Maximální produkovaná množství a druh odpadů a emisí při výstavbě,jejich likvidace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Zemina a kamení  </w:t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        k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ód druhu odpadu: 17 05 04 </w:t>
        <w:tab/>
        <w:t>kategorie: O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Asfalt, dehet, výrobky z dehtu</w:t>
        <w:tab/>
      </w: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kód druhu odpadu: 17 03 01 </w:t>
        <w:tab/>
        <w:t>kategorie: N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Směsný stavební a demoliční odpad </w:t>
      </w: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kód druhu odpadu: 17 09 03 </w:t>
        <w:tab/>
        <w:t>kategorie</w:t>
      </w:r>
      <w:r>
        <w:rPr>
          <w:rFonts w:cs="Times New Roman" w:ascii="Times New Roman" w:hAnsi="Times New Roman"/>
          <w:sz w:val="24"/>
          <w:szCs w:val="24"/>
          <w:lang w:val="ru-RU"/>
        </w:rPr>
        <w:t>: N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Beton, hrubá a jemná keramika </w:t>
        <w:tab/>
      </w: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kód druhu odpadu: 17 01 06 </w:t>
        <w:tab/>
        <w:t>kategorie: N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autoSpaceDE w:val="false"/>
        <w:ind w:left="284" w:right="283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Ukládání odpadu musí být prováděno na skládkách odpovídající kategorie.</w:t>
      </w:r>
    </w:p>
    <w:p>
      <w:pPr>
        <w:pStyle w:val="Normal"/>
        <w:autoSpaceDE w:val="false"/>
        <w:ind w:left="284" w:right="283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Zhotovitel je povinen dle §39,odstavce 1a 2 zákona č.185/2001 Sb.vést průběžnou evidenci o odpadech vzniklých při realizaci stavby a způsobu nakládání s nimi. Tato evidence bude sloužit pro kontrolní činnost pověřeného úřadu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Bilance zemních prací,požadavky na přísun nebo deponii zemin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Veškerá vykopaná zemina bude odvezena na skládku. Meziskládka bude v areálu CHEVAK Cheb,a.s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chrana životního prostředí při výstavbě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>Na stavbě nebudou skladovány látky škodlivé vodám (pohonné hmoty,chemikálie,rozpouštědla apod.). Plochy mimo staveniště nebudou využívány pro technologické postupy stavby, tj.pro skládku materiálu ani pro skládky výkopku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Při přepravě sypkých materiálů stavba zajistí úklid komunikací při jejich znečiště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Při provádění prací je třeba dodržet základní pravidla BOZP.</w:t>
      </w:r>
    </w:p>
    <w:p>
      <w:pPr>
        <w:pStyle w:val="Normal"/>
        <w:widowControl w:val="false"/>
        <w:overflowPunct w:val="false"/>
        <w:autoSpaceDE w:val="false"/>
        <w:ind w:left="284" w:right="-426" w:hanging="142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Zvláště pak:</w:t>
      </w:r>
    </w:p>
    <w:p>
      <w:pPr>
        <w:pStyle w:val="Normal"/>
        <w:tabs>
          <w:tab w:val="clear" w:pos="709"/>
          <w:tab w:val="left" w:pos="0" w:leader="none"/>
        </w:tabs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ák. č. </w:t>
      </w:r>
      <w:r>
        <w:rPr>
          <w:rFonts w:cs="Times New Roman" w:ascii="Times New Roman" w:hAnsi="Times New Roman"/>
          <w:sz w:val="24"/>
          <w:szCs w:val="24"/>
        </w:rPr>
        <w:t>185</w:t>
      </w:r>
      <w:r>
        <w:rPr>
          <w:rFonts w:cs="Times New Roman" w:ascii="Times New Roman" w:hAnsi="Times New Roman"/>
          <w:sz w:val="24"/>
          <w:szCs w:val="24"/>
          <w:lang w:val="ru-RU"/>
        </w:rPr>
        <w:t>/20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Zákoník práce ve znění pozdějších změn a doplnění;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Zák. č. 3</w:t>
      </w:r>
      <w:r>
        <w:rPr>
          <w:rFonts w:cs="Times New Roman" w:ascii="Times New Roman" w:hAnsi="Times New Roman"/>
          <w:sz w:val="24"/>
          <w:szCs w:val="24"/>
        </w:rPr>
        <w:t>63/200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Vyhlášku ČÚBP o bezpečnosti práce při stavebních pracích;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ák. č. </w:t>
      </w:r>
      <w:r>
        <w:rPr>
          <w:rFonts w:cs="Times New Roman" w:ascii="Times New Roman" w:hAnsi="Times New Roman"/>
          <w:sz w:val="24"/>
          <w:szCs w:val="24"/>
        </w:rPr>
        <w:t xml:space="preserve">192/2005 </w:t>
      </w:r>
      <w:r>
        <w:rPr>
          <w:rFonts w:cs="Times New Roman" w:ascii="Times New Roman" w:hAnsi="Times New Roman"/>
          <w:sz w:val="24"/>
          <w:szCs w:val="24"/>
          <w:lang w:val="ru-RU"/>
        </w:rPr>
        <w:t>- Vyhlášku ČÚBP, základní požadavky k zajištění bezpečnosti práce;</w:t>
      </w:r>
    </w:p>
    <w:p>
      <w:pPr>
        <w:pStyle w:val="Normal"/>
        <w:ind w:left="284" w:right="-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ák. č. </w:t>
      </w:r>
      <w:r>
        <w:rPr>
          <w:rFonts w:cs="Times New Roman" w:ascii="Times New Roman" w:hAnsi="Times New Roman"/>
          <w:sz w:val="24"/>
          <w:szCs w:val="24"/>
        </w:rPr>
        <w:t xml:space="preserve">223/97 </w:t>
      </w:r>
      <w:r>
        <w:rPr>
          <w:rFonts w:cs="Times New Roman" w:ascii="Times New Roman" w:hAnsi="Times New Roman"/>
          <w:sz w:val="24"/>
          <w:szCs w:val="24"/>
          <w:lang w:val="ru-RU"/>
        </w:rPr>
        <w:t>- Pravidla provozu na pozemních komunikacích.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emní práce musí být provedeny zejména v souladu s ČSN 73 3050, ochranné ohrazení výkopových prací ve smyslu vyhl. ČÚBP </w:t>
      </w:r>
      <w:r>
        <w:rPr>
          <w:rFonts w:cs="Times New Roman" w:ascii="Times New Roman" w:hAnsi="Times New Roman"/>
          <w:sz w:val="24"/>
          <w:szCs w:val="24"/>
        </w:rPr>
        <w:t xml:space="preserve">363/2005 </w:t>
      </w:r>
      <w:r>
        <w:rPr>
          <w:rFonts w:cs="Times New Roman" w:ascii="Times New Roman" w:hAnsi="Times New Roman"/>
          <w:sz w:val="24"/>
          <w:szCs w:val="24"/>
          <w:lang w:val="ru-RU"/>
        </w:rPr>
        <w:t>Sb. bude řešit příprava výroby. Výkopové práce v sousedství soukromých pozemků nutno provádět tak, aby nedošlo k porušení základových konstrukcí oplocení.</w:t>
      </w:r>
    </w:p>
    <w:p>
      <w:pPr>
        <w:pStyle w:val="Normal"/>
        <w:spacing w:lineRule="atLeast" w:line="240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Před započetím výkopových prací požádá investor jednotlivé správce podzemních zařízení</w:t>
        <w:br/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vytýčení sítí a po ukončení prací bude provedeno opětné převzetí sítí jednotlivými správci. </w:t>
      </w:r>
    </w:p>
    <w:p>
      <w:pPr>
        <w:pStyle w:val="Normal"/>
        <w:overflowPunct w:val="false"/>
        <w:autoSpaceDE w:val="false"/>
        <w:spacing w:lineRule="atLeast" w:line="240"/>
        <w:ind w:left="284" w:hanging="142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ři přeložka je nutno dodržet ochranná pásma dle příslušných vyhlášek.</w:t>
      </w:r>
    </w:p>
    <w:p>
      <w:pPr>
        <w:pStyle w:val="Normal"/>
        <w:overflowPunct w:val="false"/>
        <w:autoSpaceDE w:val="false"/>
        <w:spacing w:lineRule="atLeast" w:line="240"/>
        <w:ind w:left="284" w:hanging="142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Zahájení stavebních prací je rovněž vázáno na vydání kladných stanovisek všech dotčených účastníků. Při provádění stavby musí být dodrženy platné ČSN a bezpečnostní předpisy.</w:t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Aby při realizaci stavby nedošlo k ohrožení zdraví pracovníků, je třeba respektovat základní bezpečnostní předpisy týkající se zejména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zajištění bezpečnosti při zemních pracích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při montáži prefabrikovaných dílců (horské vpusti, apod.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při pracích betonářských a pokládce potrubí do rýh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</w:tabs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zajištění výkopů proti nežádoucím sesuvům (bezpečnostní pažení).</w:t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Před zahájením stavebních prací musí být pracovníci poučeni o tom, jak si mají při práci počínat, aby neohrožovali zdraví a bezpečnost svoji, eventuálně svých spolupracovníků. Zvlášť je nutné zdůraznit ochranu před poraněním pohyblivými částmi strojů, úrazy el. proudem, eventuálně nedostatečným zajištěním výkopů pažením.</w:t>
      </w:r>
    </w:p>
    <w:p>
      <w:pPr>
        <w:pStyle w:val="Normal"/>
        <w:spacing w:before="120" w:after="0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V daném případě jde zejména o ustanovení a články zabývající se prováděním prací a pohybem pracovníků ve výkopových jámách.</w:t>
      </w:r>
    </w:p>
    <w:p>
      <w:pPr>
        <w:pStyle w:val="Normal"/>
        <w:spacing w:before="120" w:after="0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Užívání a provoz stok se řídí příslušným právními předpis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7"/>
        <w:rPr>
          <w:rFonts w:ascii="Times New Roman" w:hAnsi="Times New Roman" w:cs="Times New Roman"/>
          <w:b/>
          <w:b/>
          <w:smallCap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mallCaps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Úprava pro bezbariérové užívání výstavbou dotčených staveb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Výstavbou není vyžadováno.</w:t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Zásady pro dopravní inženýrská opatření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Na dobu výstavby bude zpracované dopravně inženýrské opatření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Stanovení speciálních podmínek pro provádění stavb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i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tavba vodovodu bude probíhat po úsecích a v koordinaci se stavbou Úprava Zemědělské ulice Cheb – Háje. V ulici Zemědělská bude řešena úplná uzavírka vozovky. Přechody pro pěší budou zajištěny přechodovými plechy.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outlineLvl w:val="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Postup výstavby a termíny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ředpokládaný termín zahájení výstavby         rok 2018</w:t>
      </w:r>
    </w:p>
    <w:p>
      <w:pPr>
        <w:pStyle w:val="Normal"/>
        <w:numPr>
          <w:ilvl w:val="0"/>
          <w:numId w:val="0"/>
        </w:numPr>
        <w:ind w:left="284" w:hanging="142"/>
        <w:jc w:val="both"/>
        <w:outlineLvl w:val="6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Lhůta výstavby  :                 Koordinace s jinou stavbou do konce roku 2018</w:t>
      </w:r>
    </w:p>
    <w:p>
      <w:pPr>
        <w:pStyle w:val="Normal"/>
        <w:ind w:left="284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pBdr>
        <w:bottom w:val="single" w:sz="6" w:space="1" w:color="000000"/>
      </w:pBdr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8"/>
        <w:szCs w:val="18"/>
      </w:rPr>
      <w:t>CHEVAK Cheb, a.s.</w:t>
    </w:r>
    <w:r>
      <w:rPr>
        <w:color w:val="999999"/>
        <w:sz w:val="16"/>
        <w:szCs w:val="16"/>
      </w:rPr>
      <w:tab/>
      <w:t>Bankovní spojení: KB 14102331/0100</w:t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6"/>
        <w:szCs w:val="16"/>
      </w:rPr>
      <w:t>Sídlo: Tršnická 4/11, 350 02 CHEB</w:t>
      <w:tab/>
      <w:t>Tel.: 00420 354 414 200, fax: 354 414 216</w:t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6"/>
        <w:szCs w:val="16"/>
      </w:rPr>
      <w:t>IČ: 49787977 DIČ: CZ49787977</w:t>
      <w:tab/>
      <w:t>e-mail: chevak@chevak.cz</w:t>
    </w:r>
  </w:p>
  <w:p>
    <w:pPr>
      <w:pStyle w:val="Normal"/>
      <w:tabs>
        <w:tab w:val="clear" w:pos="709"/>
        <w:tab w:val="right" w:pos="9072" w:leader="none"/>
      </w:tabs>
      <w:jc w:val="both"/>
      <w:rPr/>
    </w:pPr>
    <w:r>
      <w:rPr>
        <w:color w:val="999999"/>
        <w:sz w:val="16"/>
        <w:szCs w:val="16"/>
      </w:rPr>
      <w:t>Zapsaná: v OR KS Plzeň, oddíl B, vložka 367 dnem 1.1.1994</w:t>
      <w:tab/>
      <w:t>webová stránka: www.chevak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bookmarkStart w:id="0" w:name="_1046236631"/>
    <w:bookmarkEnd w:id="0"/>
    <w:r>
      <w:rPr/>
      <w:object w:dxaOrig="3931" w:dyaOrig="8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35pt;height:18.75pt" filled="f" o:ole="">
          <v:imagedata r:id="rId2" o:title=""/>
        </v:shape>
        <o:OLEObject Type="Embed" ProgID="" ShapeID="ole_rId1" DrawAspect="Content" ObjectID="_187621987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40" w:after="0"/>
      <w:ind w:left="862" w:hanging="862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LineNumbering">
    <w:name w:val="Line Number"/>
    <w:rPr>
      <w:rFonts w:ascii="Times New Roman" w:hAnsi="Times New Roman" w:cs="Times New Roman"/>
      <w:sz w:val="20"/>
      <w:szCs w:val="20"/>
      <w:lang w:val="cs-CZ"/>
    </w:rPr>
  </w:style>
  <w:style w:type="character" w:styleId="Upozorneni">
    <w:name w:val="upozorneni"/>
    <w:qFormat/>
    <w:rPr>
      <w:rFonts w:ascii="Times New Roman" w:hAnsi="Times New Roman" w:cs="Times New Roman"/>
    </w:rPr>
  </w:style>
  <w:style w:type="character" w:styleId="ZpatChar">
    <w:name w:val="Zápatí Char"/>
    <w:qFormat/>
    <w:rPr>
      <w:rFonts w:ascii="MS Sans Serif;Arial" w:hAnsi="MS Sans Serif;Arial" w:cs="MS Sans Serif;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ind w:right="-14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komente">
    <w:name w:val="Text komentáře"/>
    <w:basedOn w:val="Normal"/>
    <w:qFormat/>
    <w:pPr>
      <w:widowControl w:val="false"/>
      <w:overflowPunct w:val="false"/>
      <w:autoSpaceDE w:val="false"/>
    </w:pPr>
    <w:rPr>
      <w:rFonts w:ascii="Courier" w:hAnsi="Courier" w:cs="Courier"/>
      <w:sz w:val="20"/>
      <w:szCs w:val="20"/>
    </w:rPr>
  </w:style>
  <w:style w:type="paragraph" w:styleId="Zkladntext2">
    <w:name w:val="Základní text 2"/>
    <w:basedOn w:val="Normal"/>
    <w:qFormat/>
    <w:pPr>
      <w:pageBreakBefore/>
      <w:pBdr>
        <w:bottom w:val="single" w:sz="24" w:space="1" w:color="000000"/>
      </w:pBdr>
      <w:shd w:fill="CCCCCC" w:val="clear"/>
      <w:overflowPunct w:val="false"/>
      <w:autoSpaceDE w:val="false"/>
      <w:ind w:left="357" w:hanging="357"/>
      <w:jc w:val="center"/>
    </w:pPr>
    <w:rPr>
      <w:rFonts w:ascii="Arial Narrow" w:hAnsi="Arial Narrow" w:cs="Arial Narrow"/>
      <w:sz w:val="48"/>
      <w:szCs w:val="48"/>
    </w:rPr>
  </w:style>
  <w:style w:type="paragraph" w:styleId="Zkladntext3">
    <w:name w:val="Základní text 3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sz w:val="20"/>
      <w:szCs w:val="20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spacing w:lineRule="atLeast" w:line="240"/>
      <w:ind w:left="798" w:hanging="0"/>
      <w:jc w:val="both"/>
    </w:pPr>
    <w:rPr>
      <w:rFonts w:ascii="Arial Narrow" w:hAnsi="Arial Narrow" w:cs="Arial Narrow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spacing w:lineRule="atLeast" w:line="240" w:before="120" w:after="0"/>
      <w:ind w:left="705" w:hanging="705"/>
      <w:jc w:val="both"/>
    </w:pPr>
    <w:rPr>
      <w:rFonts w:ascii="Arial Narrow" w:hAnsi="Arial Narrow" w:cs="Arial Narrow"/>
    </w:rPr>
  </w:style>
  <w:style w:type="paragraph" w:styleId="Textvbloku">
    <w:name w:val="Text v bloku"/>
    <w:basedOn w:val="Normal"/>
    <w:qFormat/>
    <w:pPr>
      <w:overflowPunct w:val="false"/>
      <w:autoSpaceDE w:val="false"/>
      <w:ind w:left="709" w:right="94" w:hanging="0"/>
      <w:jc w:val="both"/>
    </w:pPr>
    <w:rPr>
      <w:rFonts w:ascii="Arial Narrow" w:hAnsi="Arial Narrow" w:cs="Arial Narrow"/>
      <w:color w:val="000000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  <w:overflowPunct w:val="false"/>
      <w:autoSpaceDE w:val="false"/>
    </w:pPr>
    <w:rPr>
      <w:rFonts w:ascii="Tahoma" w:hAnsi="Tahoma" w:cs="Tahoma"/>
      <w:sz w:val="20"/>
      <w:szCs w:val="20"/>
    </w:rPr>
  </w:style>
  <w:style w:type="paragraph" w:styleId="O">
    <w:name w:val="OŘ"/>
    <w:basedOn w:val="Normal"/>
    <w:qFormat/>
    <w:pPr>
      <w:spacing w:before="60" w:after="0"/>
      <w:ind w:firstLine="284"/>
    </w:pPr>
    <w:rPr>
      <w:rFonts w:ascii="Arial Narrow" w:hAnsi="Arial Narrow" w:cs="Arial Narrow"/>
      <w:sz w:val="20"/>
      <w:szCs w:val="20"/>
    </w:rPr>
  </w:style>
  <w:style w:type="paragraph" w:styleId="NadpisAA1">
    <w:name w:val="Nadpis AA1"/>
    <w:basedOn w:val="Normal"/>
    <w:qFormat/>
    <w:pPr>
      <w:overflowPunct w:val="false"/>
      <w:autoSpaceDE w:val="false"/>
      <w:spacing w:lineRule="atLeast" w:line="240" w:before="120" w:after="0"/>
      <w:jc w:val="center"/>
    </w:pPr>
    <w:rPr>
      <w:i/>
      <w:iCs/>
      <w:sz w:val="32"/>
      <w:szCs w:val="32"/>
      <w:u w:val="single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1:54:00Z</dcterms:created>
  <dc:creator>Falkner Kristina</dc:creator>
  <dc:description/>
  <cp:keywords/>
  <dc:language>en-US</dc:language>
  <cp:lastModifiedBy>Vodičková Jana</cp:lastModifiedBy>
  <cp:lastPrinted>2017-12-18T09:38:00Z</cp:lastPrinted>
  <dcterms:modified xsi:type="dcterms:W3CDTF">2017-12-18T08:39:00Z</dcterms:modified>
  <cp:revision>14</cp:revision>
  <dc:subject/>
  <dc:title/>
</cp:coreProperties>
</file>