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teszkladnodstavec"/>
        <w:spacing w:before="75" w:after="75"/>
        <w:ind w:left="-11" w:right="75" w:hanging="11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ab/>
        <w:tab/>
        <w:tab/>
        <w:tab/>
        <w:tab/>
        <w:t xml:space="preserve">Podmínky pro provádění činností </w:t>
        <w:tab/>
        <w:tab/>
        <w:tab/>
        <w:tab/>
        <w:tab/>
        <w:tab/>
        <w:tab/>
        <w:t>v ochranných pásmech podzemních vedení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Ochranné pásmo podzemních vedení CHETES, s.r.o. do 22 kV a vedení řídící, měřící a zabezpečovací techniky je stanoveno na 1m po obou stranách krajního kabelu kabelové trasy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ém pásmu podzemního vedení je zakázáno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a.) zřizovat bez souhlasu vlastníka těchto zařízení stavby, konstrukce a jiná podobná zařízení či uskladňovat hořlavé a výbušné látky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b.) provádět bez souhlasu vlastníka zemní práce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c.) provádět činnosti, které by mohli ohrozit spolehlivost a bezpečnost provozu těchto zařízení nebo ohrozit život, zdraví či majetek osob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d.) provádět činnosti, které by znemožňovaly nebo podstatně znesnadňovaly přístup k těmto zařízením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e.) vysazovat trvalé porosty a přejíždět vedení těžkými mechanizmy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single"/>
        </w:rPr>
        <w:t>Pokud stavba nebo stavební činnost zasahuje do ochranného pásma podzemního vedení, je třeba požádat o písemný souhlas provozovatele tohoto zařízení.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ých pásmech podzemních vedení je nutné dále dodržovat následující podmínky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1.) Dodavatel prací musí před zahájením prací zajistit vytýčení podzemního zařízení a prokazatelně seznámit pracovníky, kterých se to týká, s </w:t>
        <w:tab/>
        <w:t xml:space="preserve">polohou a případnými odchýlkami od výkresové dokumentace.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2.) Výkopové práce do vzdálenosti 1 metr od osy krajního kabelu musí být prováděny ručně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3.) Zemní práce musí být prováděny v souladu s ČSN 73 6133 a při zemních pracích musí být dodrženo Nařízení vlády č. 591/2006Sb., o bližších minimálních požadavcích na BOZP na staveništích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4.) Místa křížení a souběhy ostatních zařízení se zařízením CHETES, s.r.o. musí být vyprojektovány a provedeny dle ČSN EN 50423-1, ČSN 33 2000-5-52, PNE 34 1050, ČSN 73 6005, ČSN EN 50341-1,2, ČSN EN 50341-3.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5.) Dodavatel prací zahájení oznámí minimálně 3 pracovní dny předem na tel. číslo 734 256 605, nebo e-mailem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16"/>
            <w:szCs w:val="16"/>
          </w:rPr>
          <w:t>chetes@chetes.cz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.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6.) Je zakázáno manipulovat s obnaženými kabely pod napětím, odkryté kabely musí být řádně zajištěny proti poškození a označeny výstražnou tabulkou, při přejíždění odkryté kabelové trasy stavebními mechanizmy bude po dohodě s CHETES, s.r.o. zajištěna jejich vhodná ochrana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7.) Před záhozem výkopu v blízkosti kabelové trasy bude CHETES, s.r.o. vyzván ke kontrole uložení. Pokud toto nebude provedeno CHETES, s.r.o. si vyhrazuje znovu odkrytí výkopu ke kontrole. Při záhozu bude zemina řádně hutněna a kabely budou mít obnovené pískové lože, krytí a ochranu proti mechnickému poškození dle původního provedení.    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8.) Každé poškození zařízení CHETES, s.r.o. musí být okamžitě nahlášeno na tel. 734 256 605, nebo e-mailem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16"/>
            <w:szCs w:val="16"/>
          </w:rPr>
          <w:t>chetes@chetes.cz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>.</w:t>
      </w:r>
    </w:p>
    <w:p>
      <w:pPr>
        <w:pStyle w:val="Cheteszkladnodstavec"/>
        <w:spacing w:before="75" w:after="75"/>
        <w:ind w:left="21" w:right="75" w:hanging="1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u w:val="none"/>
        </w:rPr>
        <w:t xml:space="preserve">9.) Po dokončení stavby v blízkosti zařízení CHETES, s.r.o., nesouhlasí CHETES, s.r.o. s vyhlášením nových ochranných pásem přiložených zařízení stavbou v případě opravy a rekonstrukce vlastního zařízení, vzhledem na to, že bylo nové zařízení vloženo do původního ochranného pásma. 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077" w:top="3119" w:footer="737" w:bottom="11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DejaVu Sans Light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DejaVuSans-ExtraLigh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  <w:szCs w:val="16"/>
      </w:rPr>
    </w:pPr>
    <w:r>
      <w:rPr>
        <w:rFonts w:eastAsia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635</wp:posOffset>
              </wp:positionV>
              <wp:extent cx="5209540" cy="4781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9540" cy="478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bidi w:val="0"/>
                            <w:spacing w:lineRule="atLeast" w:line="256"/>
                            <w:jc w:val="both"/>
                            <w:rPr>
                              <w:color w:val="76787A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www.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E chetes@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T 354 400 751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>F 354 400 775</w:t>
                          </w:r>
                        </w:p>
                        <w:p>
                          <w:pPr>
                            <w:pStyle w:val="Default"/>
                            <w:bidi w:val="0"/>
                            <w:spacing w:lineRule="atLeast" w:line="256"/>
                            <w:ind w:left="0" w:right="0" w:firstLine="426"/>
                            <w:jc w:val="both"/>
                            <w:rPr/>
                          </w:pP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IČ: 25208845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vedená u rejstříkového soudu v Plzni pod značkou C 8677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2pt;height:37.65pt;mso-wrap-distance-left:9.05pt;mso-wrap-distance-right:9.05pt;mso-wrap-distance-top:0pt;mso-wrap-distance-bottom:0pt;margin-top:0pt;mso-position-vertical-relative:text;margin-left:-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bidi w:val="0"/>
                      <w:spacing w:lineRule="atLeast" w:line="256"/>
                      <w:jc w:val="both"/>
                      <w:rPr>
                        <w:color w:val="76787A"/>
                        <w:sz w:val="16"/>
                        <w:szCs w:val="16"/>
                      </w:rPr>
                    </w:pPr>
                    <w:r>
                      <w:rPr>
                        <w:color w:val="76787A"/>
                        <w:sz w:val="20"/>
                        <w:szCs w:val="20"/>
                      </w:rPr>
                      <w:t xml:space="preserve">www.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E chetes@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T 354 400 751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>F 354 400 775</w:t>
                    </w:r>
                  </w:p>
                  <w:p>
                    <w:pPr>
                      <w:pStyle w:val="Default"/>
                      <w:bidi w:val="0"/>
                      <w:spacing w:lineRule="atLeast" w:line="256"/>
                      <w:ind w:left="0" w:right="0" w:firstLine="426"/>
                      <w:jc w:val="both"/>
                      <w:rPr/>
                    </w:pPr>
                    <w:r>
                      <w:rPr>
                        <w:color w:val="76787A"/>
                        <w:sz w:val="16"/>
                        <w:szCs w:val="16"/>
                      </w:rPr>
                      <w:t xml:space="preserve">IČ: 25208845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16"/>
                        <w:szCs w:val="16"/>
                      </w:rPr>
                      <w:t xml:space="preserve">vedená u rejstříkového soudu v Plzni pod značkou C 8677 </w:t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</wp:posOffset>
          </wp:positionH>
          <wp:positionV relativeFrom="paragraph">
            <wp:posOffset>4450080</wp:posOffset>
          </wp:positionV>
          <wp:extent cx="6741795" cy="4324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41795" cy="432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38195</wp:posOffset>
              </wp:positionH>
              <wp:positionV relativeFrom="paragraph">
                <wp:posOffset>373380</wp:posOffset>
              </wp:positionV>
              <wp:extent cx="2518410" cy="1003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8410" cy="100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DejaVuSans-ExtraLight CE;Arial" w:hAnsi="DejaVuSans-ExtraLight CE;Arial" w:cs="DejaVuSans-ExtraLight CE;Arial"/>
                              <w:color w:val="6E6E6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ejaVuSans-ExtraLight CE;Arial" w:ascii="DejaVuSans-ExtraLight CE;Arial" w:hAnsi="DejaVuSans-ExtraLight CE;Arial"/>
                              <w:color w:val="6E6E6E"/>
                              <w:sz w:val="16"/>
                              <w:szCs w:val="16"/>
                            </w:rPr>
                            <w:t>CHETES s. r. o. – Pelhřimovská 1, 350 02 Che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3pt;height:7.9pt;mso-wrap-distance-left:9.05pt;mso-wrap-distance-right:9.05pt;mso-wrap-distance-top:0pt;mso-wrap-distance-bottom:0pt;margin-top:29.4pt;mso-position-vertical-relative:text;margin-left:26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DejaVuSans-ExtraLight CE;Arial" w:hAnsi="DejaVuSans-ExtraLight CE;Arial" w:cs="DejaVuSans-ExtraLight CE;Arial"/>
                        <w:color w:val="6E6E6E"/>
                        <w:sz w:val="16"/>
                        <w:szCs w:val="16"/>
                      </w:rPr>
                    </w:pPr>
                    <w:r>
                      <w:rPr>
                        <w:rFonts w:cs="DejaVuSans-ExtraLight CE;Arial" w:ascii="DejaVuSans-ExtraLight CE;Arial" w:hAnsi="DejaVuSans-ExtraLight CE;Arial"/>
                        <w:color w:val="6E6E6E"/>
                        <w:sz w:val="16"/>
                        <w:szCs w:val="16"/>
                      </w:rPr>
                      <w:t>CHETES s. r. o. – Pelhřimovská 1, 350 02 Che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19785</wp:posOffset>
              </wp:positionH>
              <wp:positionV relativeFrom="page">
                <wp:posOffset>810260</wp:posOffset>
              </wp:positionV>
              <wp:extent cx="1844675" cy="3536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675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widowControl w:val="false"/>
                            <w:suppressAutoHyphens w:val="tru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2865" cy="3549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101" r="-27" b="-10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286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5pt;height:27.85pt;mso-wrap-distance-left:0pt;mso-wrap-distance-right:0pt;mso-wrap-distance-top:0pt;mso-wrap-distance-bottom:0pt;margin-top:63.8pt;mso-position-vertical-relative:page;margin-left:6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widowControl w:val="false"/>
                      <w:suppressAutoHyphens w:val="true"/>
                      <w:autoSpaceDE w:val="false"/>
                      <w:bidi w:val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332865" cy="3549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101" r="-27" b="-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286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basedOn w:val="Standardnpsmoodstavce1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1"/>
    <w:qFormat/>
    <w:rPr>
      <w:rFonts w:cs="Times New Roman"/>
    </w:rPr>
  </w:style>
  <w:style w:type="character" w:styleId="ZpatChar">
    <w:name w:val="Zápatí Char"/>
    <w:basedOn w:val="Standardnpsmoodstavce1"/>
    <w:qFormat/>
    <w:rPr>
      <w:rFonts w:cs="Times New Roman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DefaultChar">
    <w:name w:val="Default Char"/>
    <w:basedOn w:val="Standardnpsmoodstavce1"/>
    <w:qFormat/>
    <w:rPr>
      <w:rFonts w:ascii="DejaVu Sans;Times New Roman" w:hAnsi="DejaVu Sans;Times New Roman" w:cs="DejaVu Sans;Times New Roman"/>
      <w:color w:val="000000"/>
      <w:sz w:val="24"/>
      <w:szCs w:val="24"/>
      <w:lang w:val="cs-CZ" w:bidi="ar-SA"/>
    </w:rPr>
  </w:style>
  <w:style w:type="character" w:styleId="ChetesnadpisChar">
    <w:name w:val="Chetes - nadpis Char"/>
    <w:basedOn w:val="DefaultChar"/>
    <w:qFormat/>
    <w:rPr>
      <w:b/>
    </w:rPr>
  </w:style>
  <w:style w:type="character" w:styleId="CheteszkladnodstavecChar">
    <w:name w:val="chetes - základní odstavec Char"/>
    <w:basedOn w:val="Standardnpsmoodstavce1"/>
    <w:qFormat/>
    <w:rPr>
      <w:rFonts w:ascii="DejaVu Sans Light;Segoe UI" w:hAnsi="DejaVu Sans Light;Segoe UI" w:cs="DejaVu Sans Light;Segoe UI"/>
      <w:sz w:val="24"/>
      <w:szCs w:val="24"/>
    </w:rPr>
  </w:style>
  <w:style w:type="character" w:styleId="CheteszvraznnChar">
    <w:name w:val="chetes - zvýraznění Char"/>
    <w:basedOn w:val="Standardnpsmoodstavce1"/>
    <w:qFormat/>
    <w:rPr>
      <w:rFonts w:ascii="DejaVu Sans;Times New Roman" w:hAnsi="DejaVu Sans;Times New Roman" w:cs="DejaVu Sans;Times New Roman"/>
      <w:sz w:val="24"/>
      <w:szCs w:val="24"/>
    </w:rPr>
  </w:style>
  <w:style w:type="character" w:styleId="CheteszvraznnzelenChar">
    <w:name w:val="chetes - zvýraznění zelená Char"/>
    <w:basedOn w:val="Standardnpsmoodstavce1"/>
    <w:qFormat/>
    <w:rPr>
      <w:rFonts w:ascii="DejaVu Sans;Times New Roman" w:hAnsi="DejaVu Sans;Times New Roman" w:cs="DejaVu Sans;Times New Roman"/>
      <w:color w:val="02A17D"/>
      <w:sz w:val="24"/>
      <w:szCs w:val="24"/>
      <w:lang w:val="cs-CZ" w:bidi="ar-SA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DejaVu Sans;Times New Roman" w:hAnsi="DejaVu Sans;Times New Roman" w:eastAsia="Arial" w:cs="DejaVu Sans;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tesnadpis">
    <w:name w:val="Chetes - nadpis"/>
    <w:basedOn w:val="Default"/>
    <w:qFormat/>
    <w:pPr>
      <w:spacing w:lineRule="auto" w:line="360" w:before="240" w:after="120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heteszkladnodstavec">
    <w:name w:val="chetes - základní odstavec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 Light;Segoe UI" w:hAnsi="DejaVu Sans Light;Segoe UI" w:cs="DejaVu Sans Light;Segoe UI"/>
      <w:sz w:val="24"/>
      <w:szCs w:val="24"/>
    </w:rPr>
  </w:style>
  <w:style w:type="paragraph" w:styleId="Cheteszvraznn">
    <w:name w:val="chetes - zvýraznění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cs="DejaVu Sans;Times New Roman"/>
      <w:sz w:val="24"/>
      <w:szCs w:val="24"/>
    </w:rPr>
  </w:style>
  <w:style w:type="paragraph" w:styleId="Cheteszvraznnzelen">
    <w:name w:val="chetes - zvýraznění zelená"/>
    <w:qFormat/>
    <w:pPr>
      <w:widowControl/>
      <w:suppressAutoHyphens w:val="true"/>
      <w:bidi w:val="0"/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eastAsia="Arial" w:cs="DejaVu Sans;Times New Roman"/>
      <w:color w:val="02A17D"/>
      <w:sz w:val="24"/>
      <w:szCs w:val="24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tes@chetes.cz" TargetMode="External"/><Relationship Id="rId3" Type="http://schemas.openxmlformats.org/officeDocument/2006/relationships/hyperlink" Target="mailto:chetes@chete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10:00Z</dcterms:created>
  <dc:creator>Petr</dc:creator>
  <dc:description/>
  <dc:language>en-US</dc:language>
  <cp:lastModifiedBy>Miroslav Adam</cp:lastModifiedBy>
  <cp:lastPrinted>2012-12-11T13:43:00Z</cp:lastPrinted>
  <dcterms:modified xsi:type="dcterms:W3CDTF">2010-07-21T04:10:00Z</dcterms:modified>
  <cp:revision>2</cp:revision>
  <dc:subject/>
  <dc:title>chetes-hlavickovy-papir.indd</dc:title>
</cp:coreProperties>
</file>