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A. Prohlašuji tímto na svou čest, že jsme jako uchazeč o veřejnou zakázku realizovali následující dodávky či služby obdobné předmětu veřejné zakázky (</w:t>
      </w:r>
      <w:r>
        <w:rPr/>
        <w:t>dodávka a implementace systému virtualizace aplikací, a to alespoň v rozsahu pro 50 uživatelů za každou jednotlivou zakázku</w:t>
      </w:r>
      <w:r>
        <w:rPr>
          <w:szCs w:val="22"/>
        </w:rPr>
        <w:t>) podle bodu 5.5. odst. (1) písm. (a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PFIodstavec"/>
        <w:numPr>
          <w:ilvl w:val="0"/>
          <w:numId w:val="0"/>
        </w:numPr>
        <w:ind w:left="0" w:hanging="0"/>
        <w:rPr/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ovaným dodávkám či služby obdobným předmětu veřejné zakázky (dodávka a implementace systému virtualizace aplikací) alespoň výše uvedeného limitu počtu uživatelů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B. Prohlašuji tímto na svou čest, že jsme jako uchazeč o veřejnou zakázku realizovali následující dodávky či služby obdobné předmětu veřejné zakázky (implementace vysoce dostupného virtualizovaného diskového úložiště, a to ve výši alespoň 0,5 mil. Kč bez DPH za každou jednotlivou zakázku) podle bodu 5.5. odst. (1) písm. (b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PFIodstavec"/>
        <w:numPr>
          <w:ilvl w:val="0"/>
          <w:numId w:val="0"/>
        </w:numPr>
        <w:ind w:left="0" w:hanging="0"/>
        <w:rPr/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ovaným dodávkám či služby obdobným předmětu veřejné zakázky (implementace vysoce dostupného virtualizovaného diskového úložiště) alespoň výše uvedeného finanční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C. Prohlašuji tímto na svou čest, že jsme jako uchazeč o veřejnou zakázku realizovali následující dodávky či služby obdobné předmětu veřejné zakázky (</w:t>
      </w:r>
      <w:r>
        <w:rPr/>
        <w:t>implementace systému SIEM – Security Information and Event Management, a to ve výši alespoň 0,5 mil. Kč bez DPH za každou jednotlivou zakázku</w:t>
      </w:r>
      <w:r>
        <w:rPr>
          <w:szCs w:val="22"/>
        </w:rPr>
        <w:t>) podle bodu 5.5. odst. (1) písm. (c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PFIodstavec"/>
        <w:numPr>
          <w:ilvl w:val="0"/>
          <w:numId w:val="0"/>
        </w:numPr>
        <w:ind w:left="0" w:hanging="0"/>
        <w:rPr/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ovaným dodávkám či služby obdobným předmětu veřejné zakázky (implementace systému SIEM – Security Information and Event Management) alespoň výše uvedeného finanční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D. Prohlašuji tímto na svou čest, že jsme jako uchazeč o veřejnou zakázku realizovali následující dodávky či služby obdobné předmětu veřejné zakázky (implementace Systému účetnictví a evidence majetku nad aplikačním prostředím obdobném stávajícímu systémovému a aplikačnímu prostředí Zadavatele, a to ve výši alespoň 0,5 mil. Kč bez DPH za každou jednotlivou zakázku) podle bodu 5.5. odst. (1) písm. (d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PFIodstavec"/>
        <w:numPr>
          <w:ilvl w:val="0"/>
          <w:numId w:val="0"/>
        </w:numPr>
        <w:ind w:left="0" w:hanging="0"/>
        <w:rPr/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ovaným dodávkám či služby obdobným předmětu veřejné zakázky (implementace Systému účetnictví a evidence majetku nad aplikačním prostředím obdobném stávajícímu systémovému a aplikačnímu prostředí Zadavatele) alespoň výše uvedeného finanční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E. Prohlašuji tímto na svou čest, že jsme jako uchazeč o veřejnou zakázku realizovali následující dodávky či služby obdobné předmětu veřejné zakázky (</w:t>
      </w:r>
      <w:r>
        <w:rPr/>
        <w:t>implementace Systému správních řízení nad aplikačním prostředím obdobném stávajícímu systémovému a aplikačnímu prostředí Zadavatele, a to ve výši alespoň 0,25 mil. Kč bez DPH za každou jednotlivou zakázku</w:t>
      </w:r>
      <w:r>
        <w:rPr>
          <w:szCs w:val="22"/>
        </w:rPr>
        <w:t>) podle bodu 5.5. odst. (1) písm. (e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PFIodstavec"/>
        <w:numPr>
          <w:ilvl w:val="0"/>
          <w:numId w:val="0"/>
        </w:numPr>
        <w:ind w:left="0" w:hanging="0"/>
        <w:rPr/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ovaným dodávkám či služby obdobným předmětu veřejné zakázky (implementace Systému správních řízení nad aplikačním prostředím obdobném stávajícímu systémovému a aplikačnímu prostředí Zadavatele) alespoň výše uvedeného finanční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i/>
          <w:szCs w:val="22"/>
        </w:rPr>
        <w:t>Uchazeč si je též vědom skutečnosti, že uvedením nepravdivých údajů by se dopustil správního deliktu podle § 120a zákona č. 137/2006 Sb., o veřejných zakázkách, za který se ukládá pokuta do 20 000 000 Kč a zákaz plnění veřejných zakázek na dobu 3 let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d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ozvoj služeb TC ORP Cheb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referenčních zakáz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4-12-19T07:33:00Z</dcterms:modified>
  <cp:revision>58</cp:revision>
  <dc:subject/>
  <dc:title>Čestné prohlášení o splnění kvalifikačních předpokladů</dc:title>
</cp:coreProperties>
</file>