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Rozvoj služeb TC ORP Cheb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Krále Jiřího z Poděbrad 1/14, 350 20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 zadavatele: </w:t>
        <w:tab/>
        <w:t>00253979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Petr Navrátil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ávká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opis nabízeného technického ře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4.1.2015 8:3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4.1.2015 8:3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1:00Z</dcterms:created>
  <dc:creator>Karel Špáda</dc:creator>
  <dc:description/>
  <cp:keywords/>
  <dc:language>en-US</dc:language>
  <cp:lastModifiedBy>Karel Špáda</cp:lastModifiedBy>
  <dcterms:modified xsi:type="dcterms:W3CDTF">2015-01-14T08:35:00Z</dcterms:modified>
  <cp:revision>5</cp:revision>
  <dc:subject/>
  <dc:title>Krycí list nabídky veřejné zakázky:</dc:title>
</cp:coreProperties>
</file>